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696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24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69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239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002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028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846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757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761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257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249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859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361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728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580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