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85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424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729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144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155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58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565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840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424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971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444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358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590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