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998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192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7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206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360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292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975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961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975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404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794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778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5606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657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018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57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34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