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265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99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90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070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60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02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612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80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604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41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19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36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972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68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81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