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681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839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071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045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307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895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276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13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27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131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475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648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370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