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357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075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795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762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38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523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747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276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961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835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593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190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508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907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921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777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84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