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591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56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339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70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94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04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650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312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022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853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996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795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07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149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