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468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348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824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17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198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294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92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498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648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73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629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589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776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