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2719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229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555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856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678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6713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348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357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523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967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454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835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061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527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338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6679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695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