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340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718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917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924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583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022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320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620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245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127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110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244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778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161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263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