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96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86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37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707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732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8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96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82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99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724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35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99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59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