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202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078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072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373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818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08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224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568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54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23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63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963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344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55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06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28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852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