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597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760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656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14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2818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098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244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056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7375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4263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7189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9438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925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061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385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