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55209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60412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56230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1276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07119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50315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72643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83834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36714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45472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72483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46384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81266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