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8152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3315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834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8682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3534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3399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5773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6063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6924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9079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874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9112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226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1673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4928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35914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2489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