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841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965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904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663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53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699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165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643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14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105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834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371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218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198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857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