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44112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72480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91229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28653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11463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71699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99061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014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8395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39139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97891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24293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7350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