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841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21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548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072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01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409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636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45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196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470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68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804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73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504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3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66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301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