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679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01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19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44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711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34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10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41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088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08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232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879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1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107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759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