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129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266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922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412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852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40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480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692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995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547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613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477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25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