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88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881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11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125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47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00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04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11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4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37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2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4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51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698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35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9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59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