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771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33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629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00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71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030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203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811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797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45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344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266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45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669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460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