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656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460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786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504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648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435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593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555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32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464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30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38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518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