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091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707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91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129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883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532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318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30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662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492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49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59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783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28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31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699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069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