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63884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01237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31955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3929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76138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54401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42592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820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56924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30090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66078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82324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49761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79125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8112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