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84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0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159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15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0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80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96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2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5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7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7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0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