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741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86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81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827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550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657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139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083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354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213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423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77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69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74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970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445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57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