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9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43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91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38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636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6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7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47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810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46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111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446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97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48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476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