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775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384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58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768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320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058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938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944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95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053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508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34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49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