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859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155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81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855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298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821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538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456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354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725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093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030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022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583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609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767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230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