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554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892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498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514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970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911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468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979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37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345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34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813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745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436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792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