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151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720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183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192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05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302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360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55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798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26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014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32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688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