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957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35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089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53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576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428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992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288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195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31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544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826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928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5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750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916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