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631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048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527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205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593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059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280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197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869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690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30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704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733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101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336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