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934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840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274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999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687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074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056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51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396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981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461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008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175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