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01346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86126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80077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95862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55144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21525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45215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7816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09419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39051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55300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80737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6502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11761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18402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15949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22450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