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17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864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39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237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048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930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57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021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545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32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303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364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27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497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058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