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828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07645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1605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00790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8723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7666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6120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21441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3616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164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558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137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6022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