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446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704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80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450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841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965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147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146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415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191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0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540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529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53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135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066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13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