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6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9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04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67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87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53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90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929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55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4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56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1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596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17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732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