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443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1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836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480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839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3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87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799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36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88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75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5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