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41173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55685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46991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53652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86363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11554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2041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64059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51219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02319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00572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1137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17928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45030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43230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4284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84995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