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92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9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405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473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921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397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90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147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887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35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831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449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991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564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661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