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8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1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57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61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32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77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99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71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63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804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08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97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68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