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7161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21737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4941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85986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66602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34060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93602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25227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95494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38743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24962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25346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57017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72408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03644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08479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77238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