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6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33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84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77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610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26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300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940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248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69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134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118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344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018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78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