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429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366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453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439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227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1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488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748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92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932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354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322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844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