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761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074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274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835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666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388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609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000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474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275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288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948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742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132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446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498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9510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