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7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595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370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077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924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949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083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35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252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71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96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837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758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200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970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