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36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484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608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99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155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876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375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555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091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32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124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185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783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